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 xml:space="preserve">POTROŠNI MATERIAL ZA ČRPALKE ZA KONTINUIRANO IN EPIDURALNO ANALGEZIJO </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in 88/23 – ZOPNN-F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znotraj že razpisane skupine blaga, v času trajanja okvirnega sporazuma, v kolikor nastane potreba po novih vrstah blaga, znotraj že razpisane skupine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v tem primeru pozval sklenitelja okvirnega sporazuma za to skupino blaga k predložitvi ponudbe za te nove vrste blaga, kadarkoli v času trajanja okvirnega sporazu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vrste  blaga, znotraj že razpisane skupine blaga, ugotavljal ustreznost ponujenih vrst blaga pod pogoji in na način opredeljen v predmetni dokumentaciji v zvezi z oddajo javnega naročil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znotraj že razpisane skupine blaga s stranko okvirnega sporazuma, katerega ponudba bo ocenjena kot ustrezna, sklenil aneks k okvirn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Ta sporazum se sklepa za obdobje štirih (4) let od datuma pravnomočnosti odločitve o oddaji javnega naročila in je sklenjen z dnem podpisa naročnika in stranke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ta sporazum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0" w:name="_Hlk136518184"/>
      <w:r>
        <w:rPr>
          <w:rFonts w:cs="Arial" w:ascii="Arial" w:hAnsi="Arial"/>
          <w:i w:val="false"/>
          <w:iCs/>
          <w:color w:val="000000"/>
          <w:sz w:val="22"/>
          <w:szCs w:val="22"/>
        </w:rPr>
        <w:t>Ne glede na prejšnje odstavke pa lahko vsaka od strank sporazuma odstopi od tega sporazuma s 5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1" w:name="_Hlk136518184"/>
      <w:r>
        <w:rPr>
          <w:rFonts w:cs="Arial" w:ascii="Arial" w:hAnsi="Arial"/>
          <w:i w:val="false"/>
          <w:iCs/>
          <w:color w:val="000000"/>
          <w:sz w:val="22"/>
          <w:szCs w:val="22"/>
        </w:rPr>
        <w:t xml:space="preserve">Stranki sporazuma lahko na podlagi medsebojnega sporazuma določita krajši odpovedni rok. </w:t>
      </w:r>
      <w:bookmarkEnd w:id="1"/>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35/34-PM za črpalke za kontinuirano in epiduralno analgez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34-PM za črpalke za kontinuirano in epiduralno analgez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5-08-18T08:04:00Z</dcterms:modified>
  <cp:revision>11</cp:revision>
  <dc:subject/>
  <dc:title>K U P O P R O D A J N A   P O G O D B A</dc:title>
</cp:coreProperties>
</file>