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TROŠNI MATERIAL ZA ČRPALKE ZA KONTINUIRANO IN EPIDURALNO ANALGEZ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34-PM za črpalke za kontinuirano in epiduralno analgezij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5-08-18T08:04:00Z</dcterms:modified>
  <cp:revision>5</cp:revision>
  <dc:subject/>
  <dc:title>V skladu s 3</dc:title>
</cp:coreProperties>
</file>