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POTROŠNI MATERIAL ZA ČRPALKE ZA KONTINUIRANO IN EPIDURALNO ANALGEZIJ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cs="Arial" w:ascii="Arial" w:hAnsi="Arial"/>
          <w:b/>
          <w:bCs/>
          <w:sz w:val="22"/>
          <w:szCs w:val="22"/>
        </w:rPr>
        <w:t xml:space="preserve">40 novih črpalk za kontinuirano intravensko in epiduralno analgezijo, ki morajo biti kompatibilne s ponujenim potrošnim materialom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edmet te pogodbe je tudi brezplačna dobava celotnega potrebnega pribora (npr. kablov, priključkov, konektov,…), ki omogočajo nemoteno uporabo ponujenega potrošnega materiala na opremi – črpalkah.</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črpalkah za kontinuirano intravensko in epiduralno analgezijo, ki so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uporab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ri uporab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bookmarkEnd w:id="1"/>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tabs>
          <w:tab w:val="clear" w:pos="708"/>
          <w:tab w:val="left" w:pos="5205" w:leader="none"/>
        </w:tabs>
        <w:rPr>
          <w:rFonts w:ascii="Arial" w:hAnsi="Arial" w:cs="Arial"/>
          <w:b/>
          <w:b/>
          <w:iCs/>
          <w:color w:val="000000"/>
          <w:sz w:val="22"/>
          <w:szCs w:val="22"/>
          <w:lang w:val="en-GB"/>
        </w:rPr>
      </w:pPr>
      <w:r>
        <w:rPr>
          <w:rFonts w:cs="Arial" w:ascii="Arial" w:hAnsi="Arial"/>
          <w:b/>
          <w:iCs/>
          <w:color w:val="000000"/>
          <w:sz w:val="22"/>
          <w:szCs w:val="22"/>
          <w:lang w:val="en-GB"/>
        </w:rPr>
      </w:r>
      <w:bookmarkStart w:id="2" w:name="_Hlk66873863"/>
      <w:bookmarkStart w:id="3" w:name="_Hlk66873863"/>
      <w:bookmarkEnd w:id="3"/>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predstavnika Oddelka za biomedicinsko tehniko (g. Bojan Vračko, 02 321 23 72) in se z njima dogovoril o terminu dobave opreme. Opremo je potrebno dostaviti in namestiti v prostore Oddelka za anesteziologij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ripravi dobavitelj in ga podpišejo pooblaščeni predstavniki dobavitelja in UKC Maribor. Primopredajni zapisnik mora vsebovati, poleg naziva, tipa ponujene opreme, količine in proizvajalca obvezno tudi vrednost in serijsko številko ponujene oprem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Po obojestranskem podpisu primopredajnega zapisnika mora ponudnik le-tega posredovati v službo za nabavo zdravstvenega materiala in storitev na elektronski nasl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 xml:space="preserve">Če UKC Maribor v garancijskem času ugotovi napako ali pomanjkljivost pri delovanju opreme ali katerega koli dela opreme,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4" w:name="_Hlk66873916"/>
      <w:bookmarkEnd w:id="4"/>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5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5" w:name="_Hlk66873916"/>
      <w:bookmarkStart w:id="6" w:name="_Hlk66873916"/>
      <w:bookmarkEnd w:id="6"/>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potrošnega material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let od datuma pravnomočnosti odločitve o oddaji javnega naročila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rFonts w:ascii="Arial" w:hAnsi="Arial" w:cs="Arial"/>
        <w:i/>
        <w:i/>
        <w:sz w:val="20"/>
      </w:rPr>
    </w:pPr>
    <w:r>
      <w:rPr>
        <w:rFonts w:cs="Arial" w:ascii="Arial" w:hAnsi="Arial"/>
        <w:i/>
        <w:sz w:val="20"/>
        <w:lang w:val="de-DE"/>
      </w:rPr>
      <w:t xml:space="preserve">UKC Maribor           </w:t>
    </w:r>
    <w:bookmarkStart w:id="7" w:name="_Hlk202868882"/>
    <w:bookmarkStart w:id="8" w:name="_Hlk199510639"/>
    <w:r>
      <w:rPr>
        <w:rFonts w:cs="Arial" w:ascii="Arial" w:hAnsi="Arial"/>
        <w:i/>
        <w:sz w:val="20"/>
        <w:lang w:val="de-DE"/>
      </w:rPr>
      <w:tab/>
    </w:r>
    <w:r>
      <w:rPr>
        <w:rFonts w:cs="Arial" w:ascii="Arial" w:hAnsi="Arial"/>
        <w:i/>
        <w:sz w:val="20"/>
      </w:rPr>
      <w:t>35/34- PM za črpalke za kontinuirano in epiduralno analgezijo</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7"/>
  </w:p>
  <w:p>
    <w:pPr>
      <w:pStyle w:val="Footer"/>
      <w:jc w:val="right"/>
      <w:rPr/>
    </w:pPr>
    <w:bookmarkEnd w:id="8"/>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06:00Z</dcterms:created>
  <dc:creator>RC</dc:creator>
  <dc:description/>
  <cp:keywords/>
  <dc:language>en-US</dc:language>
  <cp:lastModifiedBy>Mojca ŽINKO</cp:lastModifiedBy>
  <cp:lastPrinted>2025-08-13T14:05:00Z</cp:lastPrinted>
  <dcterms:modified xsi:type="dcterms:W3CDTF">2025-08-18T08:04:00Z</dcterms:modified>
  <cp:revision>6</cp:revision>
  <dc:subject/>
  <dc:title>SPLOŠNA BOLNIŠNICA MARIBOR                                                                        OBR-G</dc:title>
</cp:coreProperties>
</file>